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center"/>
        <w:rPr>
          <w:rFonts w:ascii="Times New Roman" w:hAnsi="Times New Roman" w:cs="Times New Roman"/>
          <w:b/>
          <w:b/>
          <w:sz w:val="36"/>
        </w:rPr>
      </w:pPr>
      <w:r>
        <w:rPr>
          <w:rFonts w:cs="Times New Roman" w:ascii="Times New Roman" w:hAnsi="Times New Roman"/>
          <w:b/>
          <w:sz w:val="36"/>
        </w:rPr>
        <w:t>I. Dochody</w:t>
      </w:r>
    </w:p>
    <w:p>
      <w:pPr>
        <w:pStyle w:val="Normal"/>
        <w:spacing w:lineRule="auto" w:line="360"/>
        <w:jc w:val="both"/>
        <w:rPr>
          <w:rFonts w:ascii="Times New Roman" w:hAnsi="Times New Roman" w:cs="Times New Roman"/>
          <w:b/>
          <w:b/>
          <w:sz w:val="28"/>
        </w:rPr>
      </w:pPr>
      <w:r>
        <w:rPr>
          <w:rFonts w:cs="Times New Roman"/>
          <w:b/>
          <w:sz w:val="28"/>
        </w:rPr>
      </w:r>
    </w:p>
    <w:p>
      <w:pPr>
        <w:pStyle w:val="Tekstpodstawowy2"/>
        <w:ind w:firstLine="708"/>
        <w:rPr/>
      </w:pPr>
      <w:r>
        <w:rPr/>
        <w:t>Dochody budżetu Miasta na rok 2019 zostały zaplanowane na kwotę 5 613 241 157 zł. Oznacza to ich wzrost w porównaniu z planem budżetu uchwalonym na rok 2018 o 7,9%.</w:t>
      </w:r>
    </w:p>
    <w:p>
      <w:pPr>
        <w:pStyle w:val="Normal"/>
        <w:spacing w:lineRule="auto" w:line="360"/>
        <w:jc w:val="both"/>
        <w:rPr>
          <w:sz w:val="24"/>
          <w:szCs w:val="24"/>
        </w:rPr>
      </w:pPr>
      <w:r>
        <w:rPr>
          <w:b/>
          <w:sz w:val="24"/>
        </w:rPr>
        <w:tab/>
      </w:r>
      <w:r>
        <w:rPr>
          <w:sz w:val="24"/>
        </w:rPr>
        <w:t xml:space="preserve">Największe znaczenie w łącznej sumie planowanych dochodów budżetowych posiadają kwoty </w:t>
      </w:r>
      <w:r>
        <w:rPr>
          <w:b/>
          <w:sz w:val="24"/>
        </w:rPr>
        <w:t>udziału w podatku dochodowym od osób fizycznych (PIT)</w:t>
      </w:r>
      <w:r>
        <w:rPr>
          <w:sz w:val="24"/>
        </w:rPr>
        <w:t xml:space="preserve">. </w:t>
      </w:r>
      <w:r>
        <w:rPr>
          <w:sz w:val="24"/>
          <w:szCs w:val="24"/>
        </w:rPr>
        <w:t xml:space="preserve">Udział gmin w PIT w roku 2019 wynosi 38,08% (wzrost z 37,98% w 2019). Udział zaś powiatów nie zmienia się i nadal wynosi 10,25%. Plan dochodów z tego tytułu odpowiada wielkościom założonym w projekcie ustawy budżetowej, o czym – zgodnie z prawem – poinformował Minister Finansów. Niemniej jednak w powyższej informacji zastrzegł on, iż wyliczone kwoty są jedynie szacunkowe i rzeczywiście otrzymane środki mogą być zarówno mniejsze jak i większe. Dochody z PIT zależą w wysokim stopniu od sytuacji gospodarczej; w czasie dobrej koniunktury odznaczają się dużymi wzrostami, a w czasie spowolnienia są mniejsze. Analogicznie jak w ostatnich latach Ministerstwo Finansów założyło ich wysoki wzrost w stosunku do wielkości ujętych w prognozie na rok bieżący, jednak należy pamiętać, że jest to wielkość szacunkowa. </w:t>
      </w:r>
      <w:r>
        <w:rPr>
          <w:sz w:val="24"/>
        </w:rPr>
        <w:t>W</w:t>
      </w:r>
      <w:r>
        <w:rPr>
          <w:b/>
          <w:sz w:val="24"/>
        </w:rPr>
        <w:t xml:space="preserve"> podatku dochodowym od osób prawnych (CIT) </w:t>
      </w:r>
      <w:r>
        <w:rPr>
          <w:sz w:val="24"/>
        </w:rPr>
        <w:t>oddziaływanie sytuacji gospodarczej na poziom wpływów jest kierunkowo p</w:t>
      </w:r>
      <w:r>
        <w:rPr>
          <w:sz w:val="24"/>
          <w:szCs w:val="24"/>
        </w:rPr>
        <w:t>odobne, jednak zależność ta jest znacznie silniejsza. Wcześniejsze lata charakteryzowały się wyraźnym niewykonaniem kwoty wpływów z tego tytułu w porównaniu z wielkością planowaną przez Miasto. Wskaźnik niewykonania jednak stopniowo malał i od roku 2014 występowało już przekroczenie przyjętych planów. Realizacja dochodów z CIT w roku 2018 również pozwala na optymizm i w związku z tym na rok 2019 zaplanowano wyższe dochody. Należy jednak podkreślić, iż uwarunkowane jest to utrzymaniem korzystnych tendencji w polskiej gospodarce. Udziały w CIT wynoszą: 6,71% dla gminy oraz 1,4% dla powiatu. Ich znaczenie dla kształtowania dochodów budżetu miasta</w:t>
      </w:r>
      <w:r>
        <w:rPr>
          <w:sz w:val="24"/>
        </w:rPr>
        <w:t xml:space="preserve"> jest n</w:t>
      </w:r>
      <w:r>
        <w:rPr>
          <w:sz w:val="24"/>
          <w:szCs w:val="24"/>
        </w:rPr>
        <w:t>ieporównywalnie mniejsze niż w przypadku PIT.</w:t>
      </w:r>
    </w:p>
    <w:p>
      <w:pPr>
        <w:pStyle w:val="Tekstpodstawowy2"/>
        <w:keepNext w:val="true"/>
        <w:widowControl/>
        <w:ind w:firstLine="708"/>
        <w:rPr/>
      </w:pPr>
      <w:r>
        <w:rPr>
          <w:szCs w:val="24"/>
        </w:rPr>
        <w:t xml:space="preserve">Ponad 1/4 wszystkich dochodów budżetu Miasta stanowią </w:t>
      </w:r>
      <w:r>
        <w:rPr>
          <w:b/>
          <w:szCs w:val="24"/>
        </w:rPr>
        <w:t>subwencje i dotacje</w:t>
      </w:r>
      <w:r>
        <w:rPr>
          <w:szCs w:val="24"/>
        </w:rPr>
        <w:t xml:space="preserve">. </w:t>
      </w:r>
      <w:r>
        <w:rPr/>
        <w:t xml:space="preserve">Aktualne wielkości wprowadzono do budżetu Miasta na poziomie informacji Ministra Finansów dotyczącej kwot przewidzianych dla naszego Miasta w przyjętym przez rząd projekcie budżetu państwa. Stąd też mogą one ulec zmianie w toku dalszych prac nad budżetem państwa. Najpoważniejszym transferem z budżetu państwa jest część oświatowa subwencji ogólnej ustalona na poziomie 905 948 298 zł. Kwota ta jest wyższa od planu na rok 2018 o 75 318 110 zł, tj. o 9,1%. Z kolei największa dotacja celowa na zadania zlecone z zakresu administracji rządowej przeznaczona ma zostać na realizację Programu Rodzina 500 Plus (kwota 279 467 287 zł). Spośród pozostałych dotacji planowanych do otrzymania z budżetu państwa na finansowanie zadań zleconych przez administrację rządową największymi będą dotacje: na wypłatę świadczeń rodzinnych i z funduszu alimentacyjnego (114 787 500 zł), na finansowanie Komendy Powiatowej Państwowej Straży Pożarnej (47 162 470 zł), wypłatę świadczenia „Dobry Start” (14 570 368 zł), finansowanie ośrodków wsparcia (10 270 740 zł) oraz na opłacenie składek na ubezpieczenia zdrowotne za osoby nie objęte obowiązkiem ubezpieczenia (7 729 619 zł). Najwyższe natomiast dotacje na dofinansowanie zadań własnych Gminy są przeznaczone na: funkcjonowanie domów pomocy społecznej (16 301 400 zł), zasiłki stałe z pomocy społecznej (11 844 109 zł) oraz dożywianie (6 928 208 zł). W ramach dotacji pochodzących z porozumień z innymi gminami zaplanowano 22 000 000 zł na finansowanie kosztów usług komunikacji zbiorowej świadczonych na rzecz tych gmin. Zarówno kwoty subwencji, jak i dotacji </w:t>
      </w:r>
      <w:r>
        <w:rPr>
          <w:szCs w:val="24"/>
        </w:rPr>
        <w:t xml:space="preserve">przyjmowane są do planu dochodów budżetu ściśle według informacji podawanych przez organy </w:t>
      </w:r>
      <w:r>
        <w:rPr/>
        <w:t>administracji rządowej oraz (w nielicznych przypadkach) w wielkościach wynegocjowanych przez Miasto z innymi jednostkami samorządu terytorialnego.</w:t>
      </w:r>
    </w:p>
    <w:p>
      <w:pPr>
        <w:pStyle w:val="Normal"/>
        <w:spacing w:lineRule="auto" w:line="360"/>
        <w:ind w:firstLine="708"/>
        <w:jc w:val="both"/>
        <w:rPr>
          <w:sz w:val="24"/>
          <w:szCs w:val="24"/>
        </w:rPr>
      </w:pPr>
      <w:r>
        <w:rPr>
          <w:b/>
          <w:sz w:val="24"/>
          <w:szCs w:val="24"/>
        </w:rPr>
        <w:t>Dochody własne</w:t>
      </w:r>
      <w:r>
        <w:rPr>
          <w:sz w:val="24"/>
          <w:szCs w:val="24"/>
        </w:rPr>
        <w:t xml:space="preserve"> (czyli te na pozyskiwanie których samorządy posiadają większy, bądź mniejszy, ale bezpośredni wpływ) stanowią 1/3 środków Miasta.</w:t>
      </w:r>
    </w:p>
    <w:p>
      <w:pPr>
        <w:pStyle w:val="Normal"/>
        <w:spacing w:lineRule="auto" w:line="360"/>
        <w:ind w:firstLine="708"/>
        <w:jc w:val="both"/>
        <w:rPr>
          <w:sz w:val="24"/>
          <w:szCs w:val="24"/>
        </w:rPr>
      </w:pPr>
      <w:r>
        <w:rPr>
          <w:sz w:val="24"/>
          <w:szCs w:val="24"/>
        </w:rPr>
        <w:t xml:space="preserve">Najważniejszym źródłem dochodów własnych </w:t>
      </w:r>
      <w:r>
        <w:rPr>
          <w:sz w:val="24"/>
        </w:rPr>
        <w:t xml:space="preserve">jest </w:t>
      </w:r>
      <w:r>
        <w:rPr>
          <w:b/>
          <w:sz w:val="24"/>
        </w:rPr>
        <w:t>podatek od nieruchomości</w:t>
      </w:r>
      <w:r>
        <w:rPr>
          <w:sz w:val="24"/>
        </w:rPr>
        <w:t>. Gmina posiada bezpośredni wpływ na wysokość kwot wpływających do budżetu poprzez ustalanie stawek w ramach stawek maksymalnych ustalanych przez Ministra Finansów, przyznawanie ulg i udzielanie zwolnień. Zaplanowane wyższe dochody wynikają ze zwiększania się całkowitej podstawy opodatkowania (czyli zdecydowanej przewagi oddawanych do użytkowania nowych nieruchomości nad likwidowanymi) oraz efektywnej kontroli powszechności opodatkowania.</w:t>
      </w:r>
    </w:p>
    <w:p>
      <w:pPr>
        <w:pStyle w:val="Normal"/>
        <w:spacing w:lineRule="auto" w:line="360"/>
        <w:ind w:firstLine="708"/>
        <w:jc w:val="both"/>
        <w:rPr>
          <w:sz w:val="24"/>
          <w:szCs w:val="24"/>
        </w:rPr>
      </w:pPr>
      <w:r>
        <w:rPr>
          <w:sz w:val="24"/>
        </w:rPr>
        <w:t xml:space="preserve">Ponad 2 % ogólnych wpływów budżetowych przypada na </w:t>
      </w:r>
      <w:r>
        <w:rPr>
          <w:b/>
          <w:sz w:val="24"/>
          <w:szCs w:val="24"/>
        </w:rPr>
        <w:t>podatek od czynności cywilnoprawnych</w:t>
      </w:r>
      <w:r>
        <w:rPr>
          <w:sz w:val="24"/>
          <w:szCs w:val="24"/>
        </w:rPr>
        <w:t xml:space="preserve">. Jest to dochód własny w całości zasilający budżet samorządowy, ale wpływ Miasta na jego pozyskiwanie jest bardzo ograniczony. </w:t>
      </w:r>
      <w:r>
        <w:rPr>
          <w:sz w:val="24"/>
        </w:rPr>
        <w:t>W odróżnieniu od podatków lokalnych pobieranych przez Urząd Miasta wpłacany jest on najpierw do urzędów skarbowych, a następnie odpowiednie kwoty przekazywane są w ustawowych terminach na rachunek budżetu gminy.</w:t>
      </w:r>
      <w:r>
        <w:rPr>
          <w:sz w:val="24"/>
          <w:szCs w:val="24"/>
        </w:rPr>
        <w:t xml:space="preserve"> Wielkość pozyskiwanych wpływów z tego podatku wynika przede wszystkim z sytuacji na rynku nieruchomości.</w:t>
      </w:r>
      <w:r>
        <w:rPr>
          <w:sz w:val="24"/>
        </w:rPr>
        <w:t xml:space="preserve"> Zdecydowaną większość środków z tego podatku pozyskuje się przy transakcjach kupna-sprzedaży prawa własności, gdzie obowiązują stawki procentowe od wartości transakcji (czyli im większa wartość np. mieszkania będącego przedmiotem obrotu tym wyższe wpływy do budżetu z tytułu podatku od czynności cywilnoprawnych).</w:t>
      </w:r>
      <w:r>
        <w:rPr>
          <w:sz w:val="24"/>
          <w:szCs w:val="24"/>
        </w:rPr>
        <w:t xml:space="preserve"> Obecnie zarówno ceny nieruchomości jak i i</w:t>
      </w:r>
      <w:r>
        <w:rPr>
          <w:sz w:val="24"/>
        </w:rPr>
        <w:t>lość zawieranych transakcji</w:t>
      </w:r>
      <w:r>
        <w:rPr>
          <w:sz w:val="24"/>
          <w:szCs w:val="24"/>
        </w:rPr>
        <w:t xml:space="preserve"> na rynku są większe w stosunku do lat wcześniejszych, stąd też dochody Miasta rosną i jeśli ta sytuacja będzie się utrzymywać to wpływy z tego podatku będą jeszcze większe. Podobnie jak przy podatku od czynności cywilnoprawnych również w podatku </w:t>
      </w:r>
      <w:r>
        <w:rPr>
          <w:b/>
          <w:sz w:val="24"/>
          <w:szCs w:val="24"/>
        </w:rPr>
        <w:t>od spadków i darowizn</w:t>
      </w:r>
      <w:r>
        <w:rPr>
          <w:sz w:val="24"/>
          <w:szCs w:val="24"/>
        </w:rPr>
        <w:t xml:space="preserve"> wysokość wpływów jest w dużym stopniu uzależniona od wartości nieruchomości. Dochody te są jednak trudne do zaplanowania ze względu na zróżnicowaną długość trwania postępowań spadkowych.</w:t>
      </w:r>
    </w:p>
    <w:p>
      <w:pPr>
        <w:pStyle w:val="Normal"/>
        <w:spacing w:lineRule="auto" w:line="360"/>
        <w:ind w:firstLine="708"/>
        <w:jc w:val="both"/>
        <w:rPr>
          <w:sz w:val="24"/>
        </w:rPr>
      </w:pPr>
      <w:r>
        <w:rPr>
          <w:sz w:val="24"/>
          <w:szCs w:val="24"/>
        </w:rPr>
        <w:t xml:space="preserve">Największe wpływy w grupie </w:t>
      </w:r>
      <w:r>
        <w:rPr>
          <w:b/>
          <w:sz w:val="24"/>
          <w:szCs w:val="24"/>
        </w:rPr>
        <w:t xml:space="preserve">opłat </w:t>
      </w:r>
      <w:r>
        <w:rPr>
          <w:sz w:val="24"/>
          <w:szCs w:val="24"/>
        </w:rPr>
        <w:t xml:space="preserve">pozyskiwane są z tytułu </w:t>
      </w:r>
      <w:r>
        <w:rPr>
          <w:b/>
          <w:sz w:val="24"/>
          <w:szCs w:val="24"/>
        </w:rPr>
        <w:t>zajęcia pasa drogowego</w:t>
      </w:r>
      <w:r>
        <w:rPr>
          <w:sz w:val="24"/>
          <w:szCs w:val="24"/>
        </w:rPr>
        <w:t xml:space="preserve">. Należności te wnoszą </w:t>
      </w:r>
      <w:r>
        <w:rPr>
          <w:sz w:val="24"/>
        </w:rPr>
        <w:t xml:space="preserve">wynajmujący powierzchnię na reklamy i punkty handlowe oraz parkujący w płatnej strefie. Planowane dochody są wyższe w związku z między innymi znaczącą poprawą ściągalności należności za postój w strefie. Mniejsze znaczenie w tworzeniu planu dochodów budżetu posiadają opłaty: </w:t>
      </w:r>
      <w:r>
        <w:rPr>
          <w:b/>
          <w:sz w:val="24"/>
          <w:szCs w:val="24"/>
        </w:rPr>
        <w:t>skarbowa</w:t>
      </w:r>
      <w:r>
        <w:rPr>
          <w:b/>
          <w:sz w:val="24"/>
        </w:rPr>
        <w:t xml:space="preserve"> </w:t>
      </w:r>
      <w:r>
        <w:rPr>
          <w:sz w:val="24"/>
        </w:rPr>
        <w:t>oraz</w:t>
      </w:r>
      <w:r>
        <w:rPr>
          <w:b/>
          <w:sz w:val="24"/>
        </w:rPr>
        <w:t xml:space="preserve"> komunikacyjna </w:t>
      </w:r>
      <w:r>
        <w:rPr>
          <w:sz w:val="24"/>
        </w:rPr>
        <w:t xml:space="preserve">(za wydawanie tablic i dowodów rejestracyjnych) wraz z opłatą </w:t>
      </w:r>
      <w:r>
        <w:rPr>
          <w:b/>
          <w:sz w:val="24"/>
        </w:rPr>
        <w:t>za wydanie prawa jazdy</w:t>
      </w:r>
      <w:r>
        <w:rPr>
          <w:sz w:val="24"/>
        </w:rPr>
        <w:t xml:space="preserve">. Wyższe dochody w pierwszej z wymienionych opłat wynikają z większej ilości wydawanych dokumentów </w:t>
      </w:r>
      <w:r>
        <w:rPr>
          <w:sz w:val="24"/>
          <w:szCs w:val="24"/>
        </w:rPr>
        <w:t xml:space="preserve">(w szczególności dotyczących legalizacji pobytu obcokrajowców). W drugiej podobnie: mamy do czynienia z ponadprzeciętnym wzrostem ilości realizowanych spraw (zwłaszcza rejestracji pojazdów przez firmy leasingowe). Dochody </w:t>
      </w:r>
      <w:r>
        <w:rPr>
          <w:sz w:val="24"/>
        </w:rPr>
        <w:t xml:space="preserve">z opłaty </w:t>
      </w:r>
      <w:r>
        <w:rPr>
          <w:b/>
          <w:sz w:val="24"/>
        </w:rPr>
        <w:t xml:space="preserve">targowej </w:t>
      </w:r>
      <w:r>
        <w:rPr>
          <w:sz w:val="24"/>
        </w:rPr>
        <w:t xml:space="preserve">nie zostały zaplanowane (z wyjątkiem rozliczeń) ze względu na możliwość zaprzestania jej pobierania. Projekt odpowiedniej ustawy znajduje się w fazie konsultacji – nie przewiduje on jednak stosowania rekompensaty za likwidację tego źródła dochodów własnych gmin. </w:t>
      </w:r>
      <w:r>
        <w:rPr>
          <w:b/>
          <w:sz w:val="24"/>
        </w:rPr>
        <w:t>Inne opłaty</w:t>
      </w:r>
      <w:r>
        <w:rPr>
          <w:sz w:val="24"/>
        </w:rPr>
        <w:t xml:space="preserve"> pobiera się między innymi za: czynności związane z prowadzeniem zasobu geodezyjno-kartograficznego, czynności związane z postępowaniami sądowymi (zwrot kosztów postępowania i zastępstwa sądowego), korzystanie ze środowiska, upomnienia (zwrot kosztów), egzekucję należności, wzrost wartości nieruchomości wskutek zmiany przez gminę planu zagospodarowania przestrzennego (renta planistyczna), złożenie oświadczenia o powierzeniu wykonywania pracy cudzoziemcowi, egzamin z topografii miasta dla taksówkarzy, korzystanie z szaletów publicznych, zezwolenia na przewóz taksówkami, przyjęcie oświadczenia o wstąpieniu w związek małżeński poza Urzędem Stanu Cywilnego, licencje na krajowy transport drogowy, zezwolenia na przewóz drogowy, zezwolenia na regularne przewozy osób, zaświadczenia przewozowe, wydanie duplikatu Karty Krakowskiej, brak ubezpieczenia, zezwolenie na pracę, posiadanie psów, wprowadzanie na rynek odpadów opakowaniowych (opłata produktowa) czy też wydawanie duplikatów dokumentów szkolnych.</w:t>
      </w:r>
    </w:p>
    <w:p>
      <w:pPr>
        <w:pStyle w:val="Normal"/>
        <w:spacing w:lineRule="auto" w:line="360"/>
        <w:ind w:firstLine="708"/>
        <w:jc w:val="both"/>
        <w:rPr>
          <w:sz w:val="24"/>
          <w:szCs w:val="24"/>
        </w:rPr>
      </w:pPr>
      <w:r>
        <w:rPr>
          <w:sz w:val="24"/>
          <w:szCs w:val="24"/>
        </w:rPr>
        <w:t xml:space="preserve">Szczególny rodzaj opłaty pobiera się </w:t>
      </w:r>
      <w:r>
        <w:rPr>
          <w:b/>
          <w:sz w:val="24"/>
          <w:szCs w:val="24"/>
        </w:rPr>
        <w:t>za wydawanie zezwoleń na sprzedaż alkoholu</w:t>
      </w:r>
      <w:r>
        <w:rPr>
          <w:sz w:val="24"/>
          <w:szCs w:val="24"/>
        </w:rPr>
        <w:t>. Pozwolenia na sprzedaż napojów alkoholowych wydawane są dla lokali gastronomicznych oraz dla sklepów. Każdy przedsiębiorca uiszcza roczną opłatę, której wysokość zależy od wartości obrotu napojami alkoholowymi brutto. Przy ustalonej ustawowo stawce procentowej tej opłaty placówki osiągające większą wartość sprzedaży (obrotu) płacą wyższą kwotę za zezwolenie. Poza samą ilością sprzedanego alkoholu na wielkość dochodów budżetowych z tej opłaty ma wpływ liczba punktów handlowych. Całość pozyskanych z tego tytułu środków musi być przeznaczona na realizację zadań przeciwdziałania alkoholizmowi i innym uzależnieniom, co już wynika z ustawy wprowadzającej to świadczenie.</w:t>
      </w:r>
    </w:p>
    <w:p>
      <w:pPr>
        <w:pStyle w:val="Normal"/>
        <w:spacing w:lineRule="auto" w:line="360"/>
        <w:ind w:firstLine="708"/>
        <w:jc w:val="both"/>
        <w:rPr>
          <w:sz w:val="24"/>
          <w:szCs w:val="24"/>
        </w:rPr>
      </w:pPr>
      <w:r>
        <w:rPr>
          <w:sz w:val="24"/>
          <w:szCs w:val="24"/>
        </w:rPr>
        <w:t xml:space="preserve">Od lipca 2013 roku w wyniku zmiany ustawowej dochodem budżetowym jest </w:t>
      </w:r>
      <w:r>
        <w:rPr>
          <w:b/>
          <w:sz w:val="24"/>
          <w:szCs w:val="24"/>
        </w:rPr>
        <w:t>opłata za wywóz śmieci</w:t>
      </w:r>
      <w:r>
        <w:rPr>
          <w:sz w:val="24"/>
          <w:szCs w:val="24"/>
        </w:rPr>
        <w:t xml:space="preserve"> pobierana od właścicieli nieruchomości. Jej wysokość zaplanowano na takim samym poziomie jak w roku 2018.</w:t>
      </w:r>
    </w:p>
    <w:p>
      <w:pPr>
        <w:pStyle w:val="Normal"/>
        <w:spacing w:lineRule="auto" w:line="360"/>
        <w:ind w:firstLine="708"/>
        <w:jc w:val="both"/>
        <w:rPr>
          <w:sz w:val="24"/>
        </w:rPr>
      </w:pPr>
      <w:r>
        <w:rPr>
          <w:sz w:val="24"/>
          <w:szCs w:val="24"/>
        </w:rPr>
        <w:t>P</w:t>
      </w:r>
      <w:r>
        <w:rPr>
          <w:sz w:val="24"/>
        </w:rPr>
        <w:t xml:space="preserve">odstawową formą gospodarowania </w:t>
      </w:r>
      <w:r>
        <w:rPr>
          <w:b/>
          <w:sz w:val="24"/>
          <w:szCs w:val="24"/>
        </w:rPr>
        <w:t>mieniem</w:t>
      </w:r>
      <w:r>
        <w:rPr>
          <w:sz w:val="24"/>
        </w:rPr>
        <w:t xml:space="preserve"> komunalnym jest </w:t>
      </w:r>
      <w:r>
        <w:rPr>
          <w:b/>
          <w:sz w:val="24"/>
          <w:szCs w:val="24"/>
        </w:rPr>
        <w:t>dzierżawa i najem</w:t>
      </w:r>
      <w:r>
        <w:rPr>
          <w:sz w:val="24"/>
          <w:szCs w:val="24"/>
        </w:rPr>
        <w:t xml:space="preserve"> (głównie lokali mieszkalnych i użytkowych). P</w:t>
      </w:r>
      <w:r>
        <w:rPr>
          <w:sz w:val="24"/>
        </w:rPr>
        <w:t xml:space="preserve">rzynosi ona systematyczne i stałe wpływy budżetowe (dochody bieżące). </w:t>
      </w:r>
      <w:r>
        <w:rPr>
          <w:b/>
          <w:sz w:val="24"/>
        </w:rPr>
        <w:t>Sprzedaż majątku</w:t>
      </w:r>
      <w:r>
        <w:rPr>
          <w:sz w:val="24"/>
        </w:rPr>
        <w:t xml:space="preserve"> gminnego – będąca istotnym elementem dochodów majątkowych budżetu Miasta – dokonywana jest w trybie przetargowym i bezprzetargowym (stosowanym głównie wobec użytkowników wieczystych nieruchomości i na ich wniosek, np. spółdzielni mieszkaniowych, których budynki stoją na gruntach komunalnych). Miasto zbywa również mieszkania komunalne (na wniosek dotychczasowych najemców) i lokale użytkowe oraz przekształca prawo użytkowania wieczystego w prawo własności. Wysokość pozyskiwanych wpływów ze sprzedaży majątku zależy w głównej mierze od popytu na rynku nieruchomości, znajdującym odzwierciedlenie w zainteresowaniu ogłaszanymi przetargami. Bardzo ważne jest również zainteresowanie wykupem lokali mieszkalnych i użytkowych. Do dochodów z mienia zalicza się także wpływy z tytułu</w:t>
      </w:r>
      <w:r>
        <w:rPr>
          <w:sz w:val="24"/>
          <w:szCs w:val="24"/>
        </w:rPr>
        <w:t xml:space="preserve"> </w:t>
      </w:r>
      <w:r>
        <w:rPr>
          <w:b/>
          <w:sz w:val="24"/>
          <w:szCs w:val="24"/>
        </w:rPr>
        <w:t>użytkowania i zarządu nieruchomości</w:t>
      </w:r>
      <w:r>
        <w:rPr>
          <w:sz w:val="24"/>
          <w:szCs w:val="24"/>
        </w:rPr>
        <w:t xml:space="preserve">. Mają one jednak mniejsze znaczenie w budżecie (w porównaniu z najmem i dzierżawą oraz sprzedażą majątku) i są trudne do planowania, ponieważ uzyskanie części wpływów uzależnione jest od rozstrzygnięć sądowych (nie tylko w sensie korzystnego dla Miasta wyroku, ale również terminu ostatecznej decyzji). W roku 2019 wpływy te będą znacznie niższe wskutek wejścia w życie ustawy o przekształceniu prawa użytkowania wieczystego gruntów zabudowanych na cele mieszkaniowe w prawo własności tych gruntów. Zgodnie z tą ustawą opłatę należną za rok 2019 wnosi się dopiero w terminie do dnia 29 lutego 2020 r. W </w:t>
      </w:r>
      <w:r>
        <w:rPr>
          <w:sz w:val="24"/>
        </w:rPr>
        <w:t xml:space="preserve">szczególnych przypadkach stosuje się opłaty za </w:t>
      </w:r>
      <w:r>
        <w:rPr>
          <w:b/>
          <w:sz w:val="24"/>
          <w:szCs w:val="24"/>
        </w:rPr>
        <w:t>bezumowne korzystanie z nieruchomości</w:t>
      </w:r>
      <w:r>
        <w:rPr>
          <w:sz w:val="24"/>
          <w:szCs w:val="24"/>
        </w:rPr>
        <w:t xml:space="preserve">. W bezumowny tryb przechodzą najemcy niewywiązujący się z wnoszenia bieżących opłat za mieszkania, ale stosuje się go też </w:t>
      </w:r>
      <w:r>
        <w:rPr>
          <w:sz w:val="24"/>
        </w:rPr>
        <w:t>np. w sytuacji gdy umowa wygasa po śmierci najemcy i zamieszkująca z nim wcześniej osoba zajmuje lokal do czasu zakończenia postępowania sądowego. Generalnie w</w:t>
      </w:r>
      <w:r>
        <w:rPr>
          <w:sz w:val="24"/>
          <w:szCs w:val="24"/>
        </w:rPr>
        <w:t>pływy z bezumownego korzystania z nieruchomości są uzależnione od efektywności działań windykacyjnych Miasta.</w:t>
      </w:r>
    </w:p>
    <w:p>
      <w:pPr>
        <w:pStyle w:val="Normal"/>
        <w:spacing w:lineRule="auto" w:line="360"/>
        <w:ind w:firstLine="708"/>
        <w:jc w:val="both"/>
        <w:rPr>
          <w:sz w:val="24"/>
        </w:rPr>
      </w:pPr>
      <w:r>
        <w:rPr>
          <w:sz w:val="24"/>
          <w:szCs w:val="24"/>
        </w:rPr>
        <w:t xml:space="preserve">Istotną część dochodów Miasta (druga pod względem wielkości pozycja w dochodach własnych po podatku od nieruchomości) stanowią </w:t>
      </w:r>
      <w:r>
        <w:rPr>
          <w:b/>
          <w:sz w:val="24"/>
          <w:szCs w:val="24"/>
        </w:rPr>
        <w:t>wpływy ze sprzedaży biletów komunikacji miejskiej</w:t>
      </w:r>
      <w:r>
        <w:rPr>
          <w:sz w:val="24"/>
          <w:szCs w:val="24"/>
        </w:rPr>
        <w:t>. Wysokość tych środków jest bezpośrednio uzależniona zarówno od stosowanych cen biletów za przejazd środkami komunikacji miejskiej jak i od liczby osób korzystających z transportu publicznego Ta ostatnia może się zwiększać w następstwie podejmowanych działań mających na celu poprawę jakości usług transportu zbiorowego.</w:t>
      </w:r>
    </w:p>
    <w:p>
      <w:pPr>
        <w:pStyle w:val="Tekstpodstawowy2"/>
        <w:keepNext w:val="true"/>
        <w:widowControl/>
        <w:ind w:firstLine="708"/>
        <w:rPr/>
      </w:pPr>
      <w:r>
        <w:rPr/>
        <w:t xml:space="preserve">Spośród wszelkich </w:t>
      </w:r>
      <w:r>
        <w:rPr>
          <w:b/>
        </w:rPr>
        <w:t>innych dochodów</w:t>
      </w:r>
      <w:r>
        <w:rPr/>
        <w:t xml:space="preserve"> należy wymienić przede wszystkim opłaty za </w:t>
      </w:r>
      <w:r>
        <w:rPr>
          <w:b/>
        </w:rPr>
        <w:t>usługi komunalne</w:t>
      </w:r>
      <w:r>
        <w:rPr/>
        <w:t xml:space="preserve"> (centralne ogrzewanie, dostarczanie wody, odprowadzanie ścieków) uiszczane w ramach czynszu. Stanowią one należności usługodawców (MPEC, MPWiK) i na ich rachunki odprowadzane są wpływające do budżetu Miasta kwoty. Pewne znaczenie dla dochodów budżetu odgrywa również – różnego rodzaju – </w:t>
      </w:r>
      <w:r>
        <w:rPr>
          <w:b/>
        </w:rPr>
        <w:t>odpłatność za usługi</w:t>
      </w:r>
      <w:r>
        <w:rPr/>
        <w:t>,</w:t>
      </w:r>
      <w:r>
        <w:rPr>
          <w:b/>
        </w:rPr>
        <w:t xml:space="preserve"> </w:t>
      </w:r>
      <w:r>
        <w:rPr/>
        <w:t xml:space="preserve">wnoszona przez korzystających z tych usług. Najważniejsze z nich to: za żywienie w placówkach oświatowych i wychowawczych (26 083 000 zł), za pobyt w domach pomocy społecznej (21 660 000 zł), za przedszkola (6 684 000 zł) oraz za żłobki (5 969 000 zł). Pozostałe wpływy z usług pochodzą z takich świadczeń, jak między innymi: usługi opiekuńcze świadczone przez Miejski Ośrodek Pomocy Społecznej dla osób starszych i niepełnosprawnych, zakwaterowanie w internatach, pobyt dzieci w rodzinach zastępczych i placówkach opiekuńczo-wychowawczych (w tym porozumienia z innymi powiatami), pobyt w Miejskim Centrum Profilaktyki Uzależnień. </w:t>
      </w:r>
      <w:r>
        <w:rPr>
          <w:b/>
        </w:rPr>
        <w:t>Odsetki</w:t>
      </w:r>
      <w:r>
        <w:rPr/>
        <w:t xml:space="preserve"> nalicza się od: nieterminowych płatności czynszowych, nieterminowych wpłat podatkowych, opłat za zajęcie pasa drogowego, opłaty za wywóz śmieci, nienależnie pobranych świadczeń itp. Innego rodzaju dochody z odsetek pochodzą z rachunków bankowych. Zarówno odsetki, jak również </w:t>
      </w:r>
      <w:r>
        <w:rPr>
          <w:b/>
        </w:rPr>
        <w:t>mandaty i inne kary</w:t>
      </w:r>
      <w:r>
        <w:rPr/>
        <w:t xml:space="preserve"> są specyficznymi typami dochodów, które z racji sposobów pozyskiwania nie podlegają dokładniejszemu planowaniu. Miasto pozyskuje również </w:t>
      </w:r>
      <w:r>
        <w:rPr>
          <w:b/>
        </w:rPr>
        <w:t>dochody związane z realizacją zadań zleconych</w:t>
      </w:r>
      <w:r>
        <w:rPr/>
        <w:t xml:space="preserve">. Jest to uregulowana ustawowo swoista „prowizja” potrącana przez samorządy przy odprowadzaniu do budżetu państwa środków uzyskanych przy realizacji zadań zleconych, na które administracja rządowa przekazuje dotacje. Największe wpływy przynosi tu gospodarowanie mieniem Skarbu Państwa (wspomniana „prowizja” w tym przypadku wynosi 25%). </w:t>
      </w:r>
      <w:r>
        <w:rPr>
          <w:b/>
        </w:rPr>
        <w:t>Pozostałe dochody</w:t>
      </w:r>
      <w:r>
        <w:rPr/>
        <w:t xml:space="preserve"> pochodzą między innymi z: opłat od prywatnych przewoźników za zatrzymywanie się na przystankach i dworcach, odpłatności za przedszkola wnoszonych za dzieci spoza terenu gminy, odpłatności za pobyt w domach pomocy społecznej osób zobowiązanych do dopłaty, zwrotów nienależnie pobranych świadczeń, należności za holowanie pojazdów, kar umownych, odszkodowań za korzystanie z lokalu, opłaty startowej w imprezach sportowych, odpłatności za szkolenia uczniów (na podstawie porozumień z innymi gminami), zwrotów dotacji, zwrotów kosztów postępowań, spadków przypadających Miastu zgodnie z przepisami prawa cywilnego, dzierżawy pali cumowniczych, opłat związanych z miejskim systemem wypożyczania rowerów KMK Bike, wynagrodzeń dla płatnika, rozliczeń z lat ubiegłych itp. W ramach </w:t>
      </w:r>
      <w:r>
        <w:rPr>
          <w:b/>
        </w:rPr>
        <w:t>dofinansowania zadań własnych</w:t>
      </w:r>
      <w:r>
        <w:rPr/>
        <w:t xml:space="preserve"> planuje się pozyskać wpływy na budowę wiat przystankowych i cmentarza w Podgórkach Tynieckich (oba w związku z udzieleniem koncesji na użytkowanie) czy też budowę zespołu budynków mieszkalnych przy ul. Przyzby i Zalesie (z Banku Gospodarstwa Krajowego ze środków Funduszu Dopłat).</w:t>
      </w:r>
    </w:p>
    <w:p>
      <w:pPr>
        <w:pStyle w:val="Tekstpodstawowy2"/>
        <w:keepNext w:val="true"/>
        <w:widowControl/>
        <w:ind w:firstLine="708"/>
        <w:rPr/>
      </w:pPr>
      <w:r>
        <w:rPr/>
        <w:t xml:space="preserve">Ostatnią grupą dochodów są </w:t>
      </w:r>
      <w:r>
        <w:rPr>
          <w:b/>
        </w:rPr>
        <w:t>środki ze źródeł zagranicznych</w:t>
      </w:r>
      <w:r>
        <w:rPr/>
        <w:t>. Szczegółowy wykaz zadań finansowanych i współfinansowanych przy pomocy tych środków przedstawiony jest w załączniku 13.1.</w:t>
      </w:r>
    </w:p>
    <w:p>
      <w:pPr>
        <w:pStyle w:val="Tekstpodstawowy2"/>
        <w:keepNext w:val="true"/>
        <w:widowControl/>
        <w:ind w:firstLine="708"/>
        <w:rPr/>
      </w:pPr>
      <w:r>
        <w:rPr/>
      </w:r>
    </w:p>
    <w:p>
      <w:pPr>
        <w:pStyle w:val="Tekstpodstawowy2"/>
        <w:keepNext w:val="true"/>
        <w:widowControl/>
        <w:ind w:firstLine="708"/>
        <w:rPr/>
      </w:pPr>
      <w:r>
        <w:rPr/>
      </w:r>
    </w:p>
    <w:p>
      <w:pPr>
        <w:pStyle w:val="Tekstpodstawowy2"/>
        <w:keepNext w:val="true"/>
        <w:widowControl/>
        <w:ind w:firstLine="708"/>
        <w:rPr/>
      </w:pPr>
      <w:r>
        <w:rPr/>
      </w:r>
    </w:p>
    <w:p>
      <w:pPr>
        <w:pStyle w:val="Tekstpodstawowy2"/>
        <w:keepNext w:val="true"/>
        <w:widowControl/>
        <w:ind w:firstLine="708"/>
        <w:rPr/>
      </w:pPr>
      <w:r>
        <w:rPr/>
      </w:r>
    </w:p>
    <w:p>
      <w:pPr>
        <w:pStyle w:val="Heading3"/>
        <w:spacing w:lineRule="auto" w:line="360"/>
        <w:jc w:val="center"/>
        <w:rPr>
          <w:rFonts w:ascii="Times New Roman" w:hAnsi="Times New Roman" w:cs="Times New Roman"/>
          <w:b/>
          <w:b/>
          <w:sz w:val="36"/>
        </w:rPr>
      </w:pPr>
      <w:r>
        <w:rPr>
          <w:rFonts w:cs="Times New Roman" w:ascii="Times New Roman" w:hAnsi="Times New Roman"/>
          <w:b/>
          <w:sz w:val="36"/>
        </w:rPr>
        <w:t>II. Przychody</w:t>
      </w:r>
    </w:p>
    <w:p>
      <w:pPr>
        <w:pStyle w:val="Tekstpodstawowy2"/>
        <w:keepNext w:val="true"/>
        <w:widowControl/>
        <w:ind w:firstLine="708"/>
        <w:rPr>
          <w:rFonts w:ascii="Times New Roman" w:hAnsi="Times New Roman" w:cs="Times New Roman"/>
          <w:b/>
          <w:b/>
          <w:sz w:val="36"/>
        </w:rPr>
      </w:pPr>
      <w:r>
        <w:rPr>
          <w:rFonts w:cs="Times New Roman"/>
          <w:b/>
          <w:sz w:val="36"/>
        </w:rPr>
      </w:r>
    </w:p>
    <w:p>
      <w:pPr>
        <w:pStyle w:val="Tekstpodstawowy2"/>
        <w:keepNext w:val="true"/>
        <w:widowControl/>
        <w:ind w:firstLine="708"/>
        <w:rPr/>
      </w:pPr>
      <w:r>
        <w:rPr/>
        <w:t>Plan przychodów ogółem na rok 2019 wynosi 608 533 947 zł, w tym przychody z kredytów zostały zaplanowane na kwotę 446 751 000 zł, wolne środki jako nadwyżka środków pieniężnych na rachunku bieżącym budżetu w kwocie 161 000 000 zł, a spłaty pożyczek udzielonych w wysokości 782 947 zł. Przychody z tytułu kredytu i wolne środki zostaną przeznaczone na sfinansowanie deficytu w kwocie 402 899 715 zł oraz spłatę zaciągniętych wcześniej zobowiązań na kwotę 204 851 285 zł.</w:t>
      </w:r>
    </w:p>
    <w:p>
      <w:pPr>
        <w:pStyle w:val="Tekstpodstawowy2"/>
        <w:keepNext w:val="true"/>
        <w:widowControl/>
        <w:ind w:firstLine="708"/>
        <w:rPr/>
      </w:pPr>
      <w:r>
        <w:rPr/>
      </w:r>
    </w:p>
    <w:p>
      <w:pPr>
        <w:pStyle w:val="Tekstpodstawowy2"/>
        <w:keepNext w:val="true"/>
        <w:widowControl/>
        <w:ind w:firstLine="708"/>
        <w:rPr/>
      </w:pPr>
      <w:r>
        <w:rPr/>
      </w:r>
    </w:p>
    <w:p>
      <w:pPr>
        <w:pStyle w:val="Tekstpodstawowy2"/>
        <w:keepNext w:val="true"/>
        <w:widowControl/>
        <w:ind w:firstLine="708"/>
        <w:rPr/>
      </w:pPr>
      <w:r>
        <w:rPr/>
      </w:r>
    </w:p>
    <w:p>
      <w:pPr>
        <w:pStyle w:val="Tekstpodstawowy2"/>
        <w:keepNext w:val="true"/>
        <w:widowControl/>
        <w:ind w:firstLine="708"/>
        <w:rPr/>
      </w:pPr>
      <w:r>
        <w:rPr/>
      </w:r>
    </w:p>
    <w:p>
      <w:pPr>
        <w:pStyle w:val="Tekstpodstawowy2"/>
        <w:keepNext w:val="true"/>
        <w:widowControl/>
        <w:ind w:firstLine="708"/>
        <w:rPr/>
      </w:pPr>
      <w:r>
        <w:rPr/>
      </w:r>
    </w:p>
    <w:p>
      <w:pPr>
        <w:sectPr>
          <w:footerReference w:type="default" r:id="rId2"/>
          <w:type w:val="nextPage"/>
          <w:pgSz w:w="11906" w:h="16838"/>
          <w:pgMar w:left="1418" w:right="1418" w:gutter="0" w:header="0" w:top="1418" w:footer="0" w:bottom="1418"/>
          <w:pgNumType w:fmt="decimal"/>
          <w:formProt w:val="false"/>
          <w:textDirection w:val="lrTb"/>
          <w:docGrid w:type="default" w:linePitch="360" w:charSpace="0"/>
        </w:sectPr>
      </w:pPr>
    </w:p>
    <w:p>
      <w:pPr>
        <w:pStyle w:val="Tekstpodstawowy2"/>
        <w:keepNext w:val="true"/>
        <w:widowControl/>
        <w:ind w:firstLine="708"/>
        <w:rPr/>
      </w:pPr>
      <w:r>
        <w:rPr/>
        <w:drawing>
          <wp:inline distT="0" distB="0" distL="0" distR="0">
            <wp:extent cx="5854065" cy="960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854065" cy="9608185"/>
                    </a:xfrm>
                    <a:prstGeom prst="rect">
                      <a:avLst/>
                    </a:prstGeom>
                  </pic:spPr>
                </pic:pic>
              </a:graphicData>
            </a:graphic>
          </wp:inline>
        </w:drawing>
      </w:r>
    </w:p>
    <w:sectPr>
      <w:footerReference w:type="default" r:id="rId4"/>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4"/>
      <w:u w:val="single"/>
    </w:rPr>
  </w:style>
  <w:style w:type="paragraph" w:styleId="Heading7">
    <w:name w:val="Heading 7"/>
    <w:basedOn w:val="Normal"/>
    <w:next w:val="Normal"/>
    <w:qFormat/>
    <w:pPr>
      <w:keepNext w:val="true"/>
      <w:widowControl w:val="false"/>
      <w:numPr>
        <w:ilvl w:val="6"/>
        <w:numId w:val="1"/>
      </w:numPr>
      <w:spacing w:lineRule="auto" w:line="360" w:before="120" w:after="0"/>
      <w:jc w:val="both"/>
      <w:outlineLvl w:val="6"/>
    </w:pPr>
    <w:rPr>
      <w:color w:val="FF0000"/>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a">
    <w:name w:val="Alina"/>
    <w:basedOn w:val="Normal"/>
    <w:qFormat/>
    <w:pPr>
      <w:spacing w:lineRule="auto" w:line="360"/>
    </w:pPr>
    <w:rPr>
      <w:rFonts w:ascii="Arial" w:hAnsi="Arial" w:cs="Arial"/>
      <w:sz w:val="24"/>
    </w:rPr>
  </w:style>
  <w:style w:type="paragraph" w:styleId="Tekstpodstawowy2">
    <w:name w:val="Tekst podstawowy 2"/>
    <w:basedOn w:val="Normal"/>
    <w:qFormat/>
    <w:pPr>
      <w:widowControl w:val="false"/>
      <w:spacing w:lineRule="auto" w:line="360"/>
      <w:jc w:val="both"/>
    </w:pPr>
    <w:rPr>
      <w:sz w:val="24"/>
    </w:rPr>
  </w:style>
  <w:style w:type="paragraph" w:styleId="TextBodyIndent">
    <w:name w:val="Body Text Indent"/>
    <w:basedOn w:val="Normal"/>
    <w:pPr>
      <w:spacing w:lineRule="auto" w:line="360"/>
      <w:ind w:firstLine="708"/>
      <w:jc w:val="both"/>
    </w:pPr>
    <w:rPr>
      <w:sz w:val="28"/>
    </w:rPr>
  </w:style>
  <w:style w:type="paragraph" w:styleId="Tekstpodstawowywcity3">
    <w:name w:val="Tekst podstawowy wcięty 3"/>
    <w:basedOn w:val="Normal"/>
    <w:qFormat/>
    <w:pPr>
      <w:spacing w:before="0" w:after="120"/>
      <w:ind w:left="283" w:hanging="0"/>
    </w:pPr>
    <w:rPr>
      <w:sz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widowControl w:val="false"/>
      <w:spacing w:lineRule="auto" w:line="360"/>
      <w:jc w:val="both"/>
    </w:pPr>
    <w:rPr>
      <w:color w:val="FF0000"/>
      <w:sz w:val="24"/>
    </w:rPr>
  </w:style>
  <w:style w:type="paragraph" w:styleId="Tekstblokowy">
    <w:name w:val="Tekst blokowy"/>
    <w:basedOn w:val="Normal"/>
    <w:qFormat/>
    <w:pPr>
      <w:tabs>
        <w:tab w:val="clear" w:pos="708"/>
        <w:tab w:val="left" w:pos="8789" w:leader="none"/>
      </w:tabs>
      <w:spacing w:lineRule="auto" w:line="360"/>
      <w:ind w:left="567" w:right="28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56:00Z</dcterms:created>
  <dc:creator>wierzcpi</dc:creator>
  <dc:description/>
  <cp:keywords/>
  <dc:language>en-US</dc:language>
  <cp:lastModifiedBy>Żulik Zbigniew</cp:lastModifiedBy>
  <cp:lastPrinted>2019-01-15T10:12:00Z</cp:lastPrinted>
  <dcterms:modified xsi:type="dcterms:W3CDTF">2019-01-17T10:03:00Z</dcterms:modified>
  <cp:revision>8</cp:revision>
  <dc:subject/>
  <dc:title>I</dc:title>
</cp:coreProperties>
</file>